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¼1½ </w:t>
        <w:tab/>
        <w:t xml:space="preserve">fof'k"Vhdj.k la[;k ihñohñohñ,uñ,yñ&amp;,e-Vh-@dkWe@16¼,l½@22&amp;23 ds vUrxZr </w:t>
      </w:r>
      <w:r>
        <w:rPr>
          <w:sz w:val="28"/>
          <w:szCs w:val="28"/>
        </w:rPr>
        <w:t>15]000 ux flaxy Qst Vw ok;j ¼10&amp;60½ ,fEi;j izh&amp;isM bysDVªkWfud ,uthZ ehVj ¼e; fiYQj izwQ ckWDl ,oa lhy½</w:t>
      </w:r>
      <w:r>
        <w:rPr>
          <w:bCs/>
          <w:sz w:val="28"/>
          <w:szCs w:val="28"/>
        </w:rPr>
        <w:t>A /kjksgj jkf'k :0 8]61]000-00</w:t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17¼,l½@22&amp;23 ds vUrxZr </w:t>
      </w:r>
      <w:r>
        <w:rPr>
          <w:sz w:val="28"/>
          <w:szCs w:val="28"/>
        </w:rPr>
        <w:t xml:space="preserve">7]500 ux </w:t>
        <w:br/>
        <w:t>3 Qst 4 ok;j ¼20&amp;80½ ,fEi;j izh&amp;isM bysDVªkWfud ,uthZ ehVj ¼e; fiYQj izwQ ckWDl ,oa lhy½</w:t>
      </w:r>
      <w:r>
        <w:rPr>
          <w:b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/kjksgj jkf'k :0 7]86]000-00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03-11-2022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440" w:hanging="630"/>
        <w:jc w:val="both"/>
        <w:rPr/>
      </w:pPr>
      <w:r>
        <w:rPr/>
        <w:t>15000 Nos. Pre-paid Single Phase Two wire Electronic energy meter (10-60) Amp against tender specification no. PVVNL-MT/COM/16(s)/22-23. EMD is Rs 8,61,000.00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7500 Nos. Pre-paid Three Phase Four wire Electronic energy meter (20-80) Amp against tender specification no. PVVNL-MT/COM/17(s)/22-23. EMD is Rs 7,86,0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bove tenders are to be submitted by 14:00 hrs of 03.11.2022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6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6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dc:language>en-US</dc:language>
  <cp:lastModifiedBy>ss</cp:lastModifiedBy>
  <cp:lastPrinted>2022-11-19T19:35:00Z</cp:lastPrinted>
  <dcterms:modified xsi:type="dcterms:W3CDTF">2022-11-19T14:06:00Z</dcterms:modified>
  <cp:revision>934</cp:revision>
  <dc:subject/>
  <dc:title>if'pekapy fo|qr forj</dc:title>
</cp:coreProperties>
</file>